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ealth Plan Data Reque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Da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lease provide the following requested items for medical and prescription drug plans in which represented employees and/or their dependents particip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quest each of the following items be provided for each of the past five yea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We request all items be provided in an electronic format. For data tables, Excel spreadsheets or compatible formats are reques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ummary plan description (SPD) and summaries of benefits and coverage (SBC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brochures, enrollment materials and other distributed docum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>Average annual enrollment counts for each coverage tier (employee only, employee and spouse, and/or employee and family) and by plan (PPO, HMO, etc.) along with counts of employees that have opted out of coverage</w:t>
      </w:r>
    </w:p>
    <w:p>
      <w:pPr>
        <w:pStyle w:val="Normal"/>
        <w:ind w:left="720" w:hanging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/>
      </w:pPr>
      <w:r>
        <w:rPr/>
        <w:t>COBRA rates and premium equival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ployee and employer contribution ra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d actuarial val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employer contributions paid by plan and coverage ti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employee contributions paid by plan and coverage ti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employee out-of-pocket payments (deductible, coinsurance, copays) paid by plan and coverage ti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additional utilization studies, cost experience analyses, rate development reports or other evaluative reports regarding the cost and usage of company-sponsored benefi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3z1">
    <w:name w:val="WW8Num23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9:34:00Z</dcterms:created>
  <dc:creator>Dreynolds</dc:creator>
  <dc:description/>
  <cp:keywords/>
  <dc:language>en-US</dc:language>
  <cp:lastModifiedBy>Dreynolds</cp:lastModifiedBy>
  <cp:lastPrinted>2014-12-10T13:44:00Z</cp:lastPrinted>
  <dcterms:modified xsi:type="dcterms:W3CDTF">2016-09-21T15:47:00Z</dcterms:modified>
  <cp:revision>6</cp:revision>
  <dc:subject/>
  <dc:title/>
</cp:coreProperties>
</file>